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255"/>
        <w:gridCol w:w="4701"/>
        <w:gridCol w:w="4140"/>
        <w:gridCol w:w="270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.п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ы счисления. Кодирование информации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5</w:t>
            </w:r>
            <w:r>
              <w:rPr>
                <w:vertAlign w:val="subscript"/>
                <w:lang w:val="en-US"/>
              </w:rPr>
              <w:t>7</w:t>
            </w:r>
            <w:r>
              <w:rPr/>
              <w:t xml:space="preserve"> + 67</w:t>
            </w:r>
            <w:r>
              <w:rPr>
                <w:vertAlign w:val="subscript"/>
              </w:rPr>
              <w:t>8</w:t>
            </w:r>
            <w:r>
              <w:rPr/>
              <w:t xml:space="preserve">  = ?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2. Какой объем (в МВ) занимает текстовая информация, напечатанная на 50-ти страницах (в каждой странице 30 строк по 60 символов в каждой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емкость дискеты </w:t>
            </w:r>
            <w:r>
              <w:rPr>
                <w:lang w:val="en-US"/>
              </w:rPr>
              <w:t>3.5”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гик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таблицу истинности и логическую схему для выражен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 = (A or B) or not A and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таблицу истинности и логическую схему для выражен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 = (A or B) and (not(A and B)) or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MS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lang w:val="en-US"/>
              </w:rPr>
              <w:t>DOS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здать на диске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:</w:t>
            </w:r>
            <w:r>
              <w:rPr/>
              <w:t xml:space="preserve"> корневой каталог </w:t>
            </w:r>
            <w:r>
              <w:rPr>
                <w:b/>
                <w:lang w:val="en-US"/>
              </w:rPr>
              <w:t>NEW</w:t>
            </w:r>
          </w:p>
          <w:p>
            <w:pPr>
              <w:pStyle w:val="Normal"/>
              <w:rPr/>
            </w:pPr>
            <w:r>
              <w:rPr/>
              <w:t xml:space="preserve">2. Скопировать в папку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:\</w:t>
            </w:r>
            <w:r>
              <w:rPr>
                <w:b/>
                <w:lang w:val="en-US"/>
              </w:rPr>
              <w:t>NEW</w:t>
            </w:r>
            <w:r>
              <w:rPr/>
              <w:t xml:space="preserve"> все файлы с расширением </w:t>
            </w:r>
            <w:r>
              <w:rPr>
                <w:lang w:val="en-US"/>
              </w:rPr>
              <w:t>doc</w:t>
            </w:r>
            <w:r>
              <w:rPr/>
              <w:t xml:space="preserve">, находящиеся в корневом каталоге </w:t>
            </w:r>
            <w:r>
              <w:rPr>
                <w:b/>
                <w:lang w:val="en-US"/>
              </w:rPr>
              <w:t>INF</w:t>
            </w:r>
            <w:r>
              <w:rPr/>
              <w:t xml:space="preserve"> на диске С:</w:t>
            </w:r>
          </w:p>
          <w:p>
            <w:pPr>
              <w:pStyle w:val="Normal"/>
              <w:rPr/>
            </w:pPr>
            <w:r>
              <w:rPr/>
              <w:t xml:space="preserve">3. Удалить корневой каталог </w:t>
            </w:r>
            <w:r>
              <w:rPr>
                <w:b/>
                <w:lang w:val="en-US"/>
              </w:rPr>
              <w:t>IN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ные сет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Назначение и описание протоколов интернет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ные таблицы (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ить график фун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= 2х^3 – 4х^2-7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де </w:t>
            </w:r>
            <w:r>
              <w:rPr>
                <w:b/>
                <w:u w:val="single"/>
              </w:rPr>
              <w:t>х</w:t>
            </w:r>
            <w:r>
              <w:rPr/>
              <w:t xml:space="preserve"> изменяется от 5 до -5 с шагом 0.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По результатам 3-х экзаменов назначить 4-м студентам стипендию: 15 баллов – повышенная, от 12 до 14 (включительно) – обычная, менее 12 – стипендии не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ить, используя абсолютную адресацию ячеек, график фун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х^3 –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х^2-с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де значения 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 xml:space="preserve"> задаются в отдельных ячейках, </w:t>
            </w:r>
            <w:r>
              <w:rPr>
                <w:b/>
                <w:u w:val="single"/>
              </w:rPr>
              <w:t>х</w:t>
            </w:r>
            <w:r>
              <w:rPr/>
              <w:t xml:space="preserve"> изменяется от 5 до -5 с шагом 0.25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Создать таблицу успеваемость ученика по 6-ти предметам в 4-х четвертях. Подсчитать количество троек, четверок и пятерок в каждой четвер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ый редакто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ок-схему линейного алгоритма и таблицу оценок по 4-м предметам. Использовать колонтитулы, автоформат таблиц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резентацию из 3-х слайдов (на тему по выбору), включающих текстовую, графическую и табличную информацию, гиперссылку на сайт гимназии. Использовать команды «Смена слайдов» и «Анимация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свой шаблон презент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раммирование (Бейсик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 xml:space="preserve">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данны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йти минимальное значение из трех чисе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йти среднее арифметическое и минимальное значение в одномерном массиве из 10 чис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порядочить массив по возрастанию (убыванию)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вольные данные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а текстовая переменная. Определить число вхождений символа, вводимого с клавиатуры, и номер первого вхо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, является ли текстовая переменная полиндромом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, является ли слово №1 частью слова №2? Пример: «форма»-«информатика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ие задач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ограмму рисования 6-ти вложенных квадрат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ограмму рисования 6-ти вложенных квадратов, размещенных внутри окруж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ограмму передвижения графического объекта по вертикали (горизонтали)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ML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четная работа.</w:t>
            </w:r>
            <w:r>
              <w:rPr/>
              <w:t xml:space="preserve"> Используя </w:t>
            </w:r>
            <w:r>
              <w:rPr>
                <w:lang w:val="en-US"/>
              </w:rPr>
              <w:t>html</w:t>
            </w:r>
            <w:r>
              <w:rPr/>
              <w:t>-редактор, создать личный сайт, содержащий текстовую, графическую и табличную информацию и состоящий из 3-х связанных гиперссылками страниц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Информатика 9 класс Итоговая СКР</w:t>
    </w:r>
    <w:r>
      <w:rPr/>
      <w:t xml:space="preserve">                             </w:t>
      <w:tab/>
      <w:t>Гимназия 15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Normal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4:07:00Z</dcterms:created>
  <dc:creator>user</dc:creator>
  <dc:description/>
  <cp:keywords/>
  <dc:language>en-US</dc:language>
  <cp:lastModifiedBy>Середа Ю.А.</cp:lastModifiedBy>
  <dcterms:modified xsi:type="dcterms:W3CDTF">2006-03-26T14:23:00Z</dcterms:modified>
  <cp:revision>3</cp:revision>
  <dc:subject/>
  <dc:title>№п</dc:title>
</cp:coreProperties>
</file>