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ЫЙ УРОВЕНЬ ЗНАНИЙ И УМ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59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А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. Системы счис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нформац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мощи каких органов чувств человек получает информацию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наука информат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компьюте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правила техники безопасности при работе в компьютерном классе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ядок включения и выключения компьютера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устройства компьютера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ы клавиш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окон. Какие действия можно производить с окн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овый редакто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. Основные приемы редактирования текст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ование текста. Основные приемы форматирования текст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текстового редактор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создать колонки и колонтитулы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используются надстрочные и подстрочные символ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редактор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мпьютерной графики. Что является для каждого из видов графики минимальной единицей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инструментов «</w:t>
            </w:r>
            <w:r>
              <w:rPr>
                <w:sz w:val="22"/>
                <w:szCs w:val="22"/>
                <w:lang w:val="en-US"/>
              </w:rPr>
              <w:t>Claris Work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sz w:val="22"/>
                <w:szCs w:val="22"/>
              </w:rPr>
              <w:t>Панель инструментов «</w:t>
            </w:r>
            <w:r>
              <w:rPr>
                <w:sz w:val="22"/>
                <w:szCs w:val="22"/>
                <w:lang w:val="en-US"/>
              </w:rPr>
              <w:t>KI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X</w:t>
            </w:r>
            <w:r>
              <w:rPr>
                <w:sz w:val="22"/>
                <w:szCs w:val="22"/>
              </w:rPr>
              <w:t>», инструмент выделения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щение графики и текста, вставить графическое изображение в текст как объект.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ЛогоМира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12" w:leader="none"/>
              </w:tabs>
              <w:ind w:left="1440" w:hanging="1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алгоритм. Свойства алгоритма.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алгоритма. Типовые конструкции алгоритма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12" w:leader="none"/>
              </w:tabs>
              <w:ind w:left="1440" w:hanging="1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алгоритм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12" w:leader="none"/>
              </w:tabs>
              <w:ind w:left="1440" w:hanging="1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ий алгоритм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манды программы ЛОГОМИРЫ, формат записи команд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ЫЙ УРОВЕНЬ ЗНАНИЙ И УМ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59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</w:t>
              <w:tab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А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ции. Измерение количества информации. Системы счис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нформация. Единицы измерения количества информации в компьютере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я, передачи и хранения информации человеком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наука информатика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в двоичную систему счисления. </w:t>
            </w:r>
          </w:p>
        </w:tc>
      </w:tr>
      <w:tr>
        <w:trPr>
          <w:trHeight w:val="19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компьюте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техники безопасности при работе в компьютерном классе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ключения и выключения компьютер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стройства компьютер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клавиш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кон. Какие действия можно производить с окн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овый редакто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. Основные приемы редактирования текст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ование текста. Основные приемы форматирования текст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текстового редактор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создать колонки и колонтитулы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используются надстрочные и подстрочные символ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текание графического объекта текст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редактор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мпьютерной графики. Что является для каждого из видов графики минимальной единицей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2"/>
                <w:szCs w:val="22"/>
              </w:rPr>
              <w:t>Панель инструментов «</w:t>
            </w:r>
            <w:r>
              <w:rPr>
                <w:sz w:val="22"/>
                <w:szCs w:val="22"/>
                <w:lang w:val="en-US"/>
              </w:rPr>
              <w:t>Claris Work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2"/>
                <w:szCs w:val="22"/>
              </w:rPr>
              <w:t>Панель инструментов «</w:t>
            </w:r>
            <w:r>
              <w:rPr>
                <w:sz w:val="22"/>
                <w:szCs w:val="22"/>
                <w:lang w:val="en-US"/>
              </w:rPr>
              <w:t>KI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X</w:t>
            </w:r>
            <w:r>
              <w:rPr>
                <w:sz w:val="22"/>
                <w:szCs w:val="22"/>
              </w:rPr>
              <w:t>», инструмент выделени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щение графики и текста, вставить графическое изображение в текст как объект.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ЛогоМира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алгоритм. Свойства алгоритм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 задания алгоритма. Типовые конструкции алгоритм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алгоритм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ий алгоритм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й алгоритм. Подпрограммы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манды программы ЛОГОМИРЫ, формат записи команд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действия необходимо выполнить для создания кнопки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работы с листом программы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ая табли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аблица и ее назначение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его состоит электронная таблица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ячейк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ипы и форматы данных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математических формул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стером диаграм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ЫЙ УРОВЕНЬ ЗНАНИЙ И УМ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</w:t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змерение количества информации. Системы счис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нформация. Единицы измерения количества информации в компьюте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, передачи и хранения информации челове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наука информа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двоичную систему счис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десятичную систему счис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восьмиричную систему счис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шестнадцатиричную система счисления.</w:t>
            </w:r>
          </w:p>
        </w:tc>
      </w:tr>
      <w:tr>
        <w:trPr>
          <w:trHeight w:val="17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компьюте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правила техники безопасности при работе в компьютерном классе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 включения и выключения компьютер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устройства компьютер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ы клавиш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окон. Какие действия можно производить с окнам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осуществляется многооконный режим работ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овый редакт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дактирование. Основные приемы редактирования текс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тирование текста. Основные приемы форматирования  текс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ню текстового редактор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к создать колонки и колонтитулы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чего используются надстрочные и подстрочные символ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текание графического объекта текст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фические редак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мпьютерной графики. Что является для каждого из видов графики минимальной единиц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0"/>
                <w:szCs w:val="20"/>
              </w:rPr>
              <w:t>Панель инструментов «</w:t>
            </w:r>
            <w:r>
              <w:rPr>
                <w:sz w:val="20"/>
                <w:szCs w:val="20"/>
                <w:lang w:val="en-US"/>
              </w:rPr>
              <w:t>Claris Work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«</w:t>
            </w:r>
            <w:r>
              <w:rPr>
                <w:sz w:val="20"/>
                <w:szCs w:val="20"/>
                <w:lang w:val="en-US"/>
              </w:rPr>
              <w:t>K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X</w:t>
            </w:r>
            <w:r>
              <w:rPr>
                <w:sz w:val="20"/>
                <w:szCs w:val="20"/>
              </w:rPr>
              <w:t>», инструмент выдел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ение графики и текста, вставить графическое изображение в текст как объект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оритм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иро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ЛогоМиры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лгоритм. Свойства алгорит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задания алгоритма. Типовые конструкции алгорит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Блок-схема. Нарисуйте геометрические фигуры, внутри которых записываются шаги алгоритма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— конец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-вывод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(условие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 алгорит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ический алгорит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алгоритм. Подпрограм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твляющийся алгоритм. Индекс с запрос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Формат записи и принцип работы основных команд (Логомиры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Какие действия необходимо выполнить для создания кнопки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правила работы с листом програм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Способы перехода на другой лист при работе с несколькими листами.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ая таблиц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таблица и ее назначение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его состоит электронная таблица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ячей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ипы и форматы данны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функций для расчета (математические, логически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астером диаграм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функций</w:t>
            </w:r>
          </w:p>
        </w:tc>
      </w:tr>
      <w:tr>
        <w:trPr>
          <w:trHeight w:val="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ы данны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данных, их назначени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оле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о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940"/>
      </w:tblGrid>
      <w:tr>
        <w:trPr>
          <w:trHeight w:val="8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змерение количества информации. Системы счис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сти числ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из десятичной системы в двоичную, восьмеричную и шестнадцатиричную.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екстовый и графический редактор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апечатать текст с заданным форматированием: шрифт – латинский, размер – 14, начертание – курсив, центровка – по левому краю. Перенести в данное текстовое окно нарисованную в графическом редакторе шахматную доску 6*6 (как</w:t>
            </w:r>
            <w:r>
              <w:rPr>
                <w:b/>
                <w:sz w:val="20"/>
                <w:szCs w:val="20"/>
              </w:rPr>
              <w:t xml:space="preserve"> объект).   </w:t>
            </w:r>
            <w:r>
              <w:rPr>
                <w:sz w:val="20"/>
                <w:szCs w:val="20"/>
              </w:rPr>
              <w:t>Создать колонтитул верхний (Ф.И.О.) и нижний (гимназия № 1576, класс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Набрать строку: </w:t>
            </w:r>
            <w:r>
              <w:rPr>
                <w:i/>
                <w:sz w:val="20"/>
                <w:szCs w:val="20"/>
              </w:rPr>
              <w:t>5+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  <w:r>
              <w:rPr>
                <w:i/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(повторить 5 раз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редактировать и отформатировать текст «Экзамен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оздать визитку, вставить в текстовое окно и сделать обтекание текст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Создать презентацию в «</w:t>
            </w:r>
            <w:r>
              <w:rPr>
                <w:sz w:val="20"/>
                <w:szCs w:val="20"/>
                <w:lang w:val="en-US"/>
              </w:rPr>
              <w:t>C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ks</w:t>
            </w:r>
            <w:r>
              <w:rPr>
                <w:sz w:val="20"/>
                <w:szCs w:val="20"/>
              </w:rPr>
              <w:t>» «Кто Я»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Программирование</w:t>
            </w:r>
          </w:p>
          <w:p>
            <w:pPr>
              <w:pStyle w:val="Normal"/>
              <w:ind w:left="72" w:hanging="7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ЛогоМир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ограммы рисования: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а из трех взаимосвязанных листов. На 1-м листе - закрашенный прямоугольник, на 2-м листе  - 6-ть закрашенных прямоугольников, на 3-м листе  - анимация (движение одушевлённого и неодушевлённого объектов навстречу друг дру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вер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ндекса с подпрограмм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ндекса с запрос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Дома с забор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Очки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ая табли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личный электронный журнал успеваемости по 4-м четвертям, по 3-м предмет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 Посчитать средний бал успеваем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каждому предмету за 4-е четвер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каждой четверти по всем предмет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) Используя логическую функцию 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определить успеваемость (да-нет) по каждому из предм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) Построить по полученным данным диаграмму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Написать формулу среднегодовой оценки в ячейк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по правилам ЭТ</w:t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1497"/>
              <w:gridCol w:w="720"/>
              <w:gridCol w:w="720"/>
              <w:gridCol w:w="720"/>
              <w:gridCol w:w="900"/>
              <w:gridCol w:w="73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мет/чет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 ч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 ч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 ч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V ч.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ограф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Построить график функции у = х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+2х-5 с пошаговым значением х [-10;10]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шите результат вычислений в ячейке С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8430</wp:posOffset>
                      </wp:positionV>
                      <wp:extent cx="2926080" cy="312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6"/>
                                    <w:gridCol w:w="992"/>
                                    <w:gridCol w:w="900"/>
                                    <w:gridCol w:w="19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=А1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=А1 + В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0.4pt;height:24.6pt;mso-wrap-distance-left:9pt;mso-wrap-distance-right:9pt;mso-wrap-distance-top:0pt;mso-wrap-distance-bottom:0pt;margin-top:-10.9pt;mso-position-vertical-relative:text;margin-left:2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992"/>
                              <w:gridCol w:w="90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А1*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А1 + В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ы данны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базу данных «Записная книжка», состоящую из следующих полей: Ф.И.; телефон; дата рождения; адреса. Заполнить ее для 5-ти человек. Отсортировать (по алфавиту) по возрастанию. Вывести столбцовый отч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360" w:top="6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ИНФОРМАЦИОННЫЕ ТЕХНОЛОГ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0" w:firstLine="2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1">
    <w:name w:val="WW8Num34z1"/>
    <w:qFormat/>
    <w:rPr>
      <w:sz w:val="24"/>
      <w:szCs w:val="24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4:38:00Z</dcterms:created>
  <dc:creator>admin</dc:creator>
  <dc:description/>
  <cp:keywords/>
  <dc:language>en-US</dc:language>
  <cp:lastModifiedBy>Середа Ю.А.</cp:lastModifiedBy>
  <dcterms:modified xsi:type="dcterms:W3CDTF">2006-03-26T14:38:00Z</dcterms:modified>
  <cp:revision>2</cp:revision>
  <dc:subject/>
  <dc:title>БАЗОВЫЙ УРОВЕНЬ ЗНАНИЙ И УМЕНИЙ</dc:title>
</cp:coreProperties>
</file>